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sz w:val="4"/>
          <w:szCs w:val="4"/>
        </w:rPr>
      </w:pPr>
      <w:r>
        <w:rPr>
          <w:rFonts w:cs="Gill Sans MT" w:ascii="Gill Sans MT" w:hAnsi="Gill Sans MT"/>
          <w:sz w:val="4"/>
          <w:szCs w:val="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2520"/>
        <w:gridCol w:w="2520"/>
        <w:gridCol w:w="2448"/>
      </w:tblGrid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  <w:u w:val="single"/>
              </w:rPr>
              <w:t>The Giver</w:t>
            </w:r>
            <w:r>
              <w:rPr>
                <w:rFonts w:cs="Gill Sans MT" w:ascii="Gill Sans MT" w:hAnsi="Gill Sans MT"/>
                <w:b/>
                <w:sz w:val="28"/>
                <w:szCs w:val="28"/>
              </w:rPr>
              <w:t xml:space="preserve"> – 8C Final Projec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Wow Factor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Good Work!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It’s Coming Along!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Oops!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Idea Organiz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- ideas are organized in a clear and logical order that enhance the message of the project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the project’s message is clear, insightful, and easy to fol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- ideas are organized in a clear and logical order 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the project’s message is clear and easy to follo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- ideas are often organized in a clear and logical order 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the project’s message is generally clear, but could be easier to follow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ideas need to be organized in a clear and logical order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the project’s message needs to be clear and easy to follow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Project Format and Purpo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- the project is presented in an attention-catching format that keeps the audience  consistently engaged 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chosen format adds to the effectiveness of the project ideas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- the project is presented in an attention-catching format that generally keeps the audience engaged 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chosen format is appropriate for the project purpose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- the project is presented in a format that is appropriate for the intended audience 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chosen format is somewhat appropriate for the project purpose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the project needs to be presented in an attention catching format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chosen format needs to be appropriate for the project purpose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Depth of Ide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ideas are accurate, clear, and insightful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- project is highly detailed 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- avoids “skimming the surface” of the topic by including many additional insights and explan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ideas are accurate and clear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- project is detailed 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avoids “skimming the surface” of the topic by including additional some explan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ideas are accurate, but could be more clear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- project is somewhat detailed 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generally avoids “skimming the surface” of the topic, but needs to include additional insights and/or explanation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ideas need to be clear and accurate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project needs to be detailed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project needs to go beyond superficial coverage of the topic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Learning Outcome Covera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thoroughly covers appropriate learning outcomes with on-topic ide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covers appropriate learning outcomes with on-topic ide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covers appropriate learning outcomes with mostly on-topic idea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- needs to cover the appropriate learning outcomes</w:t>
            </w:r>
          </w:p>
        </w:tc>
      </w:tr>
      <w:tr>
        <w:trPr/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Insufficient</w:t>
            </w:r>
            <w:r>
              <w:rPr>
                <w:rFonts w:cs="Gill Sans MT" w:ascii="Gill Sans MT" w:hAnsi="Gill Sans MT"/>
                <w:sz w:val="20"/>
                <w:szCs w:val="20"/>
              </w:rPr>
              <w:t xml:space="preserve"> – Student completed so little of the assignment, it is impossible to assess:</w:t>
            </w:r>
          </w:p>
          <w:p>
            <w:pPr>
              <w:pStyle w:val="Normal"/>
              <w:rPr>
                <w:rFonts w:ascii="Gill Sans MT" w:hAnsi="Gill Sans MT" w:cs="Gill Sans MT"/>
                <w:sz w:val="12"/>
                <w:szCs w:val="12"/>
              </w:rPr>
            </w:pPr>
            <w:r>
              <w:rPr>
                <w:rFonts w:cs="Gill Sans MT" w:ascii="Gill Sans MT" w:hAnsi="Gill Sans MT"/>
                <w:sz w:val="12"/>
                <w:szCs w:val="12"/>
              </w:rPr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dea Organization                  Project Format and Purpose                 Depth of Ideas                Coverage of Learning Outcomes</w:t>
            </w:r>
          </w:p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7086600" cy="24003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2400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.85pt;width:557.95pt;height:188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tudent Name _________________________  Class ______  Project Format 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Group Members (if applicable) ________________________________________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opic Chosen ________________________________________________ Date __________________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  <w:t>Select the learning outcomes that apply to your project topic:</w:t>
      </w:r>
    </w:p>
    <w:p>
      <w:pPr>
        <w:pStyle w:val="Normal"/>
        <w:rPr>
          <w:rFonts w:ascii="Gill Sans MT" w:hAnsi="Gill Sans MT" w:cs="Gill Sans MT"/>
          <w:i/>
          <w:i/>
          <w:sz w:val="12"/>
          <w:szCs w:val="12"/>
        </w:rPr>
      </w:pPr>
      <w:r>
        <w:rPr>
          <w:rFonts w:cs="Gill Sans MT" w:ascii="Gill Sans MT" w:hAnsi="Gill Sans MT"/>
          <w:i/>
          <w:sz w:val="12"/>
          <w:szCs w:val="12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eastAsia="Gill Sans MT" w:cs="Gill Sans MT" w:ascii="Gill Sans MT" w:hAnsi="Gill Sans MT"/>
          <w:sz w:val="20"/>
          <w:szCs w:val="20"/>
        </w:rPr>
        <w:t xml:space="preserve"> </w:t>
      </w:r>
      <w:r>
        <w:rPr>
          <w:rFonts w:cs="Gill Sans MT" w:ascii="Gill Sans MT" w:hAnsi="Gill Sans MT"/>
          <w:sz w:val="20"/>
          <w:szCs w:val="20"/>
        </w:rPr>
        <w:t>I can consider evidence from the text to discuss ways that characters are developed, their motivations, and reasons why they change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eastAsia="Gill Sans MT" w:cs="Gill Sans MT" w:ascii="Gill Sans MT" w:hAnsi="Gill Sans MT"/>
          <w:sz w:val="20"/>
          <w:szCs w:val="20"/>
        </w:rPr>
        <w:t xml:space="preserve"> </w:t>
      </w:r>
      <w:r>
        <w:rPr>
          <w:rFonts w:cs="Gill Sans MT" w:ascii="Gill Sans MT" w:hAnsi="Gill Sans MT"/>
          <w:sz w:val="20"/>
          <w:szCs w:val="20"/>
        </w:rPr>
        <w:t>I can compare and contrast elements of the text with my own experiences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</w:t>
      </w:r>
      <w:r>
        <w:rPr>
          <w:rFonts w:eastAsia="Gill Sans MT" w:cs="Gill Sans MT" w:ascii="Gill Sans MT" w:hAnsi="Gill Sans MT"/>
          <w:sz w:val="20"/>
          <w:szCs w:val="20"/>
        </w:rPr>
        <w:t xml:space="preserve"> </w:t>
      </w:r>
      <w:r>
        <w:rPr>
          <w:rFonts w:cs="Gill Sans MT" w:ascii="Gill Sans MT" w:hAnsi="Gill Sans MT"/>
          <w:sz w:val="20"/>
          <w:szCs w:val="20"/>
        </w:rPr>
        <w:t>I can articulate personal connections that I make with the text.</w:t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mments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21:52:00Z</dcterms:created>
  <dc:creator>Administrator</dc:creator>
  <dc:description/>
  <cp:keywords/>
  <dc:language>en-US</dc:language>
  <cp:lastModifiedBy>Administrator</cp:lastModifiedBy>
  <dcterms:modified xsi:type="dcterms:W3CDTF">2008-11-27T15:15:00Z</dcterms:modified>
  <cp:revision>4</cp:revision>
  <dc:subject/>
  <dc:title>Wow Factor</dc:title>
</cp:coreProperties>
</file>